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pacing w:before="0" w:after="120"/>
        <w:ind w:left="357" w:hanging="357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ab/>
        <w:t>Załącznik nr 1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57" w:hanging="35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e techniczne zamówienia pn.:</w:t>
      </w:r>
    </w:p>
    <w:p>
      <w:pPr>
        <w:pStyle w:val="Normal"/>
        <w:tabs>
          <w:tab w:val="clear" w:pos="708"/>
          <w:tab w:val="left" w:pos="360" w:leader="none"/>
        </w:tabs>
        <w:ind w:left="360" w:right="260" w:hanging="76"/>
        <w:jc w:val="center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DOKUMENTACJA PROJEKTOWA NA WYKONANIE UKŁADU RECYRKULACJI WEWNĘTRZNEJ BIOREAKTORÓW NA TERENIE CENTRALNEJ OCZYSZCZALNII ŚCIEKÓW W KOZIEGŁOWACH”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zamówienia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ab/>
        <w:t xml:space="preserve">Przedmiotem zamówienia jest opracowanie dokumentacji projektowej dla zadania inwestycyjnego 4-05-24-022 pn. </w:t>
      </w:r>
      <w:r>
        <w:rPr>
          <w:rFonts w:cs="Arial" w:ascii="Arial" w:hAnsi="Arial"/>
          <w:b/>
        </w:rPr>
        <w:t>“Dokumentacja projektowa na wykonanie układu recyrkulacji wewnętrznej bioreaktorów na terenie Centralnej Oczyszczalni Ścieków w Koziegłowach”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a i zakres opracowania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dstawą zadania będzie wykonanie projektów technicznych/wykonawczych w branżach: konstrukcyjnej, elektrycznej (w zakresie zasilania i sterowania) i technologicznej. Zakres projektów musi obejmować wszystkie niezbędne elementy zamówienia w celu uzyskania uzgodnień branżowych. Należy wykonać każdą dokumentację projektową w: 2  egzemplarzach w wersji papierowej oraz 1 egzemplarz w  wersji elektronicznej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rzeczowy inwestycji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elem zadania jest wykonanie projektu wykonawczego/technicznego na podstawie posiadanego przez Zamawiającego Pozwolenia na Budowę na przebudowę bioreaktorów umożliwiającego w późniejszym etapie zlecenie dostawy, montażu i uruchomienia 4 sztuk fabrycznie nowych</w:t>
      </w:r>
      <w:r>
        <w:rPr>
          <w:rStyle w:val="Odwoaniedokomentarza"/>
          <w:rFonts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</w:rPr>
        <w:t>mieszadeł recyrkulacji wewnętrznej bioreaktorów nr technologiczny 10.1, 10.2, 10.3 i 10.6 Centralnej Oczyszczalni Ścieków w Koziegłowach zgodnie z Rys.1 oraz wykonania zasilania do bioreaktora 10.4.</w:t>
      </w:r>
    </w:p>
    <w:p>
      <w:pPr>
        <w:pStyle w:val="Normal"/>
        <w:spacing w:before="120" w:after="0"/>
        <w:ind w:firstLine="357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02385</wp:posOffset>
            </wp:positionH>
            <wp:positionV relativeFrom="paragraph">
              <wp:posOffset>276860</wp:posOffset>
            </wp:positionV>
            <wp:extent cx="3423285" cy="1910080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iCs/>
          <w:sz w:val="18"/>
          <w:szCs w:val="18"/>
        </w:rPr>
        <w:t>Rys. 1 Plan sytuacyjn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ieszadła – wytyczne do projektów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Mieszadła recyrkulacji wewnętrznej dla bioreaktorów o nr technologiczny 10.1, 10.2, 10.3 i 10.6 Centralnej Oczyszczalni Ścieków w Koziegłowach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1080" w:hanging="36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Rodzaj mieszadeł: zatapialne mieszadło pompujące przystosowane do pracy z przetwornicą częstotliwości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1080" w:hanging="3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Mieszało pompujące z silnikiem elektrycznym IP68, IE3, o mocy ok. 15 kW i 1450 obr/min., sprawności min. 88% w punkcie pracy. Wymagane zabezpieczenia: czujnik kontroli zawilgocenia silnika i kontrola temperatury uzwojeń silnika PTC. Kabel ekranowany, min. L=10,0 m z kompletem uchwytów i zaczepem do podwieszenia kabla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1080" w:hanging="36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ędkość obrotowa śmigła ok. 240 obr/min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1080" w:hanging="36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eszadło pompujące dobrane na parametry punktu pracy ok. Q=1085 l/s i H=0,5 m (min. H=0,3 m)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1080" w:hanging="3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Obudowa wykonana ze stali nierdzewnej w gat. min. 1.4404 wg PN-EN lub równoważnej. Śmigło wykonana ze stali nierdzewnej w gat. min. 1.4404 wg PN-EN lub równoważne. Korpus silnika i przekładnia wykonany z żeliwa EN-GJL-250 wg PN-EN 1561:2012 lub rozwiązania równoważne zabezpieczone powłoką antykorozyjną min. 150 mikronów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1080" w:hanging="36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Sposób montażu: na prowadnicach dostosowanych do gardzieli DN800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76"/>
        <w:ind w:left="108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Komora olejowa uszczelnień mechanicznych musi być wypełniona olejem parafinowym – nieszkodliwym dla środowiska w przypadku powstania wycieku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709"/>
        <w:rPr/>
      </w:pPr>
      <w:r>
        <w:rPr>
          <w:rFonts w:cs="Arial" w:ascii="Arial" w:hAnsi="Arial"/>
        </w:rPr>
        <w:t>Wymagania ogólne montażu mieszadła:</w:t>
      </w:r>
    </w:p>
    <w:p>
      <w:pPr>
        <w:pStyle w:val="Default"/>
        <w:numPr>
          <w:ilvl w:val="0"/>
          <w:numId w:val="12"/>
        </w:numPr>
        <w:spacing w:lineRule="auto" w:line="360"/>
        <w:ind w:left="1080" w:hanging="360"/>
        <w:jc w:val="both"/>
        <w:rPr/>
      </w:pPr>
      <w:r>
        <w:rPr/>
        <w:t>Zaprojektowanie przewiertu w ścianie oddzielającej strefę SN i strefę ST – zgodnie z posiadanym przez Zamawiającego pozwoleniem na budowę,</w:t>
      </w:r>
    </w:p>
    <w:p>
      <w:pPr>
        <w:pStyle w:val="Default"/>
        <w:numPr>
          <w:ilvl w:val="0"/>
          <w:numId w:val="12"/>
        </w:numPr>
        <w:spacing w:lineRule="auto" w:line="360"/>
        <w:ind w:left="1080" w:hanging="360"/>
        <w:jc w:val="both"/>
        <w:rPr/>
      </w:pPr>
      <w:r>
        <w:rPr/>
        <w:t>Zabetonowanie przestrzeni pomiędzy rurą przyłączeniową, a otworem,</w:t>
      </w:r>
    </w:p>
    <w:p>
      <w:pPr>
        <w:pStyle w:val="Default"/>
        <w:numPr>
          <w:ilvl w:val="0"/>
          <w:numId w:val="12"/>
        </w:numPr>
        <w:spacing w:lineRule="auto" w:line="360"/>
        <w:ind w:left="1080" w:hanging="360"/>
        <w:jc w:val="both"/>
        <w:rPr/>
      </w:pPr>
      <w:r>
        <w:rPr/>
        <w:t>Uszczelnienie styku stary/nowy beton na obwodzie otworu,</w:t>
      </w:r>
    </w:p>
    <w:p>
      <w:pPr>
        <w:pStyle w:val="Default"/>
        <w:numPr>
          <w:ilvl w:val="0"/>
          <w:numId w:val="12"/>
        </w:numPr>
        <w:spacing w:lineRule="auto" w:line="360"/>
        <w:ind w:left="1080" w:hanging="360"/>
        <w:jc w:val="both"/>
        <w:rPr/>
      </w:pPr>
      <w:r>
        <w:rPr/>
        <w:t>Wyprawienie powierzchni betonu zaprawą chemoodporną oraz pokrycie farbą chemoodporną,</w:t>
      </w:r>
    </w:p>
    <w:p>
      <w:pPr>
        <w:pStyle w:val="Default"/>
        <w:numPr>
          <w:ilvl w:val="0"/>
          <w:numId w:val="12"/>
        </w:numPr>
        <w:spacing w:lineRule="auto" w:line="360"/>
        <w:ind w:left="1080" w:hanging="360"/>
        <w:jc w:val="both"/>
        <w:rPr/>
      </w:pPr>
      <w:r>
        <w:rPr/>
        <w:t>Zaprojektowanie rury przyłączeniowej wraz z kolanem kierunkowym i klapą zwrotną jak dla zamontowanych mieszadeł,</w:t>
      </w:r>
    </w:p>
    <w:p>
      <w:pPr>
        <w:pStyle w:val="Default"/>
        <w:numPr>
          <w:ilvl w:val="0"/>
          <w:numId w:val="9"/>
        </w:numPr>
        <w:spacing w:lineRule="auto" w:line="360"/>
        <w:ind w:left="1080" w:hanging="0"/>
        <w:jc w:val="both"/>
        <w:rPr/>
      </w:pPr>
      <w:r>
        <w:rPr/>
        <w:t>materiał wykonania dla ww. elementów - wykonanie ze stali AISI 316,</w:t>
      </w:r>
    </w:p>
    <w:p>
      <w:pPr>
        <w:pStyle w:val="Default"/>
        <w:numPr>
          <w:ilvl w:val="0"/>
          <w:numId w:val="12"/>
        </w:numPr>
        <w:spacing w:lineRule="auto" w:line="360"/>
        <w:ind w:left="1080" w:hanging="360"/>
        <w:jc w:val="both"/>
        <w:rPr/>
      </w:pPr>
      <w:r>
        <w:rPr/>
        <w:t xml:space="preserve">Zaprojektowanie prowadnicy wraz z wszystkimi mocowaniami </w:t>
      </w:r>
    </w:p>
    <w:p>
      <w:pPr>
        <w:pStyle w:val="Default"/>
        <w:numPr>
          <w:ilvl w:val="0"/>
          <w:numId w:val="9"/>
        </w:numPr>
        <w:spacing w:lineRule="auto" w:line="360"/>
        <w:ind w:left="1080" w:hanging="0"/>
        <w:jc w:val="both"/>
        <w:rPr/>
      </w:pPr>
      <w:r>
        <w:rPr/>
        <w:t>materiał wykonania - wykonany ze stali AISI 316</w:t>
      </w:r>
    </w:p>
    <w:p>
      <w:pPr>
        <w:pStyle w:val="Default"/>
        <w:numPr>
          <w:ilvl w:val="0"/>
          <w:numId w:val="12"/>
        </w:numPr>
        <w:spacing w:lineRule="auto" w:line="360"/>
        <w:ind w:left="1080" w:hanging="360"/>
        <w:jc w:val="both"/>
        <w:rPr/>
      </w:pPr>
      <w:r>
        <w:rPr/>
        <w:t>Dla mieszadła należy przewidzieć żuraw montowany na pomoście:</w:t>
      </w:r>
    </w:p>
    <w:p>
      <w:pPr>
        <w:pStyle w:val="Default"/>
        <w:numPr>
          <w:ilvl w:val="0"/>
          <w:numId w:val="4"/>
        </w:numPr>
        <w:spacing w:lineRule="auto" w:line="360"/>
        <w:ind w:left="1080" w:hanging="0"/>
        <w:jc w:val="both"/>
        <w:rPr/>
      </w:pPr>
      <w:r>
        <w:rPr/>
        <w:t>materiał wykonania - wykonany ze stali AISI 304,</w:t>
      </w:r>
    </w:p>
    <w:p>
      <w:pPr>
        <w:pStyle w:val="Default"/>
        <w:numPr>
          <w:ilvl w:val="0"/>
          <w:numId w:val="4"/>
        </w:numPr>
        <w:spacing w:lineRule="auto" w:line="360"/>
        <w:ind w:left="1080" w:hanging="0"/>
        <w:jc w:val="both"/>
        <w:rPr/>
      </w:pPr>
      <w:r>
        <w:rPr/>
        <w:t>udźwig i wysięg dostosowany do mieszadła,</w:t>
      </w:r>
    </w:p>
    <w:p>
      <w:pPr>
        <w:pStyle w:val="Default"/>
        <w:numPr>
          <w:ilvl w:val="0"/>
          <w:numId w:val="4"/>
        </w:numPr>
        <w:spacing w:lineRule="auto" w:line="360" w:before="0" w:after="120"/>
        <w:ind w:left="1434" w:hanging="357"/>
        <w:jc w:val="both"/>
        <w:rPr/>
      </w:pPr>
      <w:r>
        <w:rPr/>
        <w:t>w zakresie dostawy żurawia należy przewidzieć również dostawę linki stalowej gat. min. AISI304 oraz łańcucha zabezpieczającego.</w:t>
      </w:r>
    </w:p>
    <w:p>
      <w:pPr>
        <w:pStyle w:val="Normal"/>
        <w:numPr>
          <w:ilvl w:val="2"/>
          <w:numId w:val="3"/>
        </w:numPr>
        <w:spacing w:lineRule="auto" w:line="360"/>
        <w:ind w:left="709" w:hanging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znaczenie geodezyjne, wykonanie otworów oraz lokalizacja mieszade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Lokalizacja otworów: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rFonts w:cs="Arial" w:ascii="Arial" w:hAnsi="Arial"/>
        </w:rPr>
        <w:t xml:space="preserve">Projektowane otwory pod mieszadła będą znajdować się w komorze SN – proponowana lokalizacja to: oś otworu ma znajdować się 7,5 m od ściany końcowej bioreaktora oraz 2,2 m od dna bioreaktora. 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okalizacja otworów pod mieszadła wskazana na przykładzie bioreaktora 10.6 zgodnie z Pozwoleniem na Budowę, który należy zweryfikować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i/>
          <w:iCs/>
          <w:sz w:val="18"/>
          <w:szCs w:val="18"/>
        </w:rPr>
        <w:t>Rys. 2 Lokalizacja otworu mieszadła, rzut 1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237480" cy="3573145"/>
            <wp:effectExtent l="0" t="0" r="0" b="0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357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i/>
          <w:iCs/>
          <w:sz w:val="18"/>
          <w:szCs w:val="18"/>
        </w:rPr>
        <w:t>Rys. 3 Lokalizacja otworu mieszadła, rzut 2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7545" cy="302323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Lokalizacja mieszadeł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eszadła należy zamontować w wykonanych otworach w komorze SN -opisanych w podpunkcie a).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miejscowienie mieszadeł na tych samych ścianach co istniejące mieszadła – przykład bioreaktor 10.4 oraz 10.5.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spacing w:lineRule="auto" w:line="360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ilanie elektryczne i sterowanie – wytyczne do projektów: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2"/>
          <w:numId w:val="3"/>
        </w:numPr>
        <w:spacing w:lineRule="auto" w:line="36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 istniejący i zakres zadań:</w:t>
      </w:r>
    </w:p>
    <w:p>
      <w:pPr>
        <w:pStyle w:val="Akapitzlist"/>
        <w:numPr>
          <w:ilvl w:val="0"/>
          <w:numId w:val="10"/>
        </w:numPr>
        <w:spacing w:lineRule="auto" w:line="360" w:before="0" w:after="160"/>
        <w:ind w:left="108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ilanie i sterowanie dla trzeciego mieszadła pompującego dla bioreaktorów 10.1, 10.2, 10.6 – należy wykonać w pełnym zakresie (wykonanie rozdzielnic zasilająco sterujących, rozdzielnic łączeniowych na pomoście i okablowania).</w:t>
      </w:r>
    </w:p>
    <w:p>
      <w:pPr>
        <w:pStyle w:val="Akapitzlist"/>
        <w:numPr>
          <w:ilvl w:val="0"/>
          <w:numId w:val="10"/>
        </w:numPr>
        <w:spacing w:lineRule="auto" w:line="360" w:before="0" w:after="280"/>
        <w:ind w:left="1077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silanie i sterowanie dla trzeciego mieszadła pompującego dla bioreaktora 10.3. - rozdzielnica jest wyposażona w pole dodatkowe przeznaczone na rozdzielnicę zasilająco sterującą, wyposażone w 2 wyłączniki główne. Należy wyposażyć rozdzielnicę w odpowiednią aparaturę, wykonać okablowanie, wykonać rozdzielnicę łączeniową na pomoście. 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ind w:left="709" w:hanging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acja zasilania i sterowania mieszadeł dodatkowych:</w:t>
      </w:r>
    </w:p>
    <w:p>
      <w:pPr>
        <w:pStyle w:val="Akapitzlist"/>
        <w:numPr>
          <w:ilvl w:val="0"/>
          <w:numId w:val="5"/>
        </w:numPr>
        <w:spacing w:lineRule="auto" w:line="360" w:before="0" w:after="160"/>
        <w:ind w:left="108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Dodatkowe mieszadła pompujące w bioreaktorach 10.1-10.6 będą zasilane z rozdzielnic niskiego napięcia znajdujących się w rozdzielniach umiejscowionych w obrębie bioreaktorów. </w:t>
      </w:r>
    </w:p>
    <w:p>
      <w:pPr>
        <w:pStyle w:val="Akapitzlist"/>
        <w:numPr>
          <w:ilvl w:val="0"/>
          <w:numId w:val="5"/>
        </w:numPr>
        <w:spacing w:lineRule="auto" w:line="360" w:before="0" w:after="280"/>
        <w:ind w:left="108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le zasilające i sterownicze pomiędzy rozdzielnicą zasilającą a rozdzielnicą łączeniową umieszczoną na pomoście w pobliżu mieszadła, należy poprowadzić w istniejących trasach kablowych.</w:t>
      </w:r>
    </w:p>
    <w:p>
      <w:pPr>
        <w:pStyle w:val="Akapitzlist"/>
        <w:spacing w:lineRule="auto" w:line="360" w:before="280" w:after="28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tniejące trasy kablowe przebiegają poprzez galerie rur i koryta kablowe zewnętrzne na bioreaktorze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108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ległość pomiędzy rozdzielnicą zasilającą a rozdzielnicą łączeniową wynosi ok 175 m.</w:t>
      </w:r>
    </w:p>
    <w:p>
      <w:pPr>
        <w:pStyle w:val="Akapitzlist"/>
        <w:numPr>
          <w:ilvl w:val="0"/>
          <w:numId w:val="5"/>
        </w:numPr>
        <w:spacing w:lineRule="auto" w:line="360" w:before="0" w:after="160"/>
        <w:ind w:left="108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Jako kabel zasilający należy zastosować kabel o przekroju 4 x 25 mm² przeznaczony do silników zasilanych z przetwornic częstotliwości, odporny na promienie UV i warunki panujące w obrębie bioreaktorów. </w:t>
      </w:r>
    </w:p>
    <w:p>
      <w:pPr>
        <w:pStyle w:val="Akapitzlist"/>
        <w:numPr>
          <w:ilvl w:val="0"/>
          <w:numId w:val="5"/>
        </w:numPr>
        <w:spacing w:lineRule="auto" w:line="360" w:before="0" w:after="160"/>
        <w:ind w:left="108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obustronnie uziemić ekran kabla zasilającego. Od strony rozdzielnicy łączeniowej poprzez metalowy dławik uziemiający EMC.</w:t>
      </w:r>
    </w:p>
    <w:p>
      <w:pPr>
        <w:pStyle w:val="Akapitzlist"/>
        <w:numPr>
          <w:ilvl w:val="0"/>
          <w:numId w:val="5"/>
        </w:numPr>
        <w:spacing w:lineRule="auto" w:line="360" w:before="0" w:after="280"/>
        <w:ind w:left="1077" w:hanging="35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Należy wykonać połączenie pomiędzy rozdzielnicą zasilająco sterującą a rozdzielnicą automatyki w której znajduje się sterownik obiektowy. Kable połączeniowe należy poprowadzić pod stropem w istniejących korytach kablowych. (Obie rozdzielnice znajdują się w tej samej rozdzielni, ale nie przylegają do siebie.)</w:t>
      </w:r>
    </w:p>
    <w:p>
      <w:pPr>
        <w:pStyle w:val="Akapitzlist"/>
        <w:numPr>
          <w:ilvl w:val="2"/>
          <w:numId w:val="3"/>
        </w:numPr>
        <w:spacing w:lineRule="auto" w:line="360" w:before="0" w:after="280"/>
        <w:ind w:left="709" w:hanging="709"/>
        <w:contextualSpacing/>
        <w:rPr/>
      </w:pPr>
      <w:r>
        <w:rPr>
          <w:rFonts w:cs="Arial" w:ascii="Arial" w:hAnsi="Arial"/>
          <w:sz w:val="24"/>
          <w:szCs w:val="24"/>
        </w:rPr>
        <w:t>Rozdzielnica zasilająco sterująca.</w:t>
      </w:r>
    </w:p>
    <w:p>
      <w:pPr>
        <w:pStyle w:val="Akapitzlist"/>
        <w:numPr>
          <w:ilvl w:val="0"/>
          <w:numId w:val="13"/>
        </w:numPr>
        <w:spacing w:lineRule="auto" w:line="360" w:before="0" w:after="160"/>
        <w:ind w:left="108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a każdego mieszadła należy przewidzieć oddzielne pole zasilająco sterownicze </w:t>
      </w:r>
    </w:p>
    <w:p>
      <w:pPr>
        <w:pStyle w:val="Akapitzlist"/>
        <w:numPr>
          <w:ilvl w:val="0"/>
          <w:numId w:val="13"/>
        </w:numPr>
        <w:spacing w:lineRule="auto" w:line="360" w:before="0" w:after="160"/>
        <w:ind w:left="108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dzielnicę zasilająco sterującą należy zaprojektować w postaci dodatkowego pola o szerokości 800 mm dobudowanego do istniejącej rozdzielnicy (ten sam producent i typ rozdzielnicy). </w:t>
      </w:r>
    </w:p>
    <w:p>
      <w:pPr>
        <w:pStyle w:val="Akapitzlist"/>
        <w:numPr>
          <w:ilvl w:val="0"/>
          <w:numId w:val="13"/>
        </w:numPr>
        <w:spacing w:lineRule="auto" w:line="360" w:before="0" w:after="160"/>
        <w:ind w:left="108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przewidzieć po dwa przepusty kablowe o średnicy 100 mm w podłodze pod każdym dodatkowym polem (przejście przez strop do galerii rur.)</w:t>
      </w:r>
    </w:p>
    <w:p>
      <w:pPr>
        <w:pStyle w:val="Akapitzlist"/>
        <w:numPr>
          <w:ilvl w:val="0"/>
          <w:numId w:val="13"/>
        </w:numPr>
        <w:spacing w:lineRule="auto" w:line="360" w:before="0" w:after="160"/>
        <w:ind w:left="108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Rozdzielnicę należy wyposażyć w aparaturę zabezpieczająco sterowniczą nieodbiegającą jakością od aparatury zastosowanej w rozdzielnicach istniejących.</w:t>
      </w:r>
    </w:p>
    <w:p>
      <w:pPr>
        <w:pStyle w:val="Akapitzlist"/>
        <w:numPr>
          <w:ilvl w:val="0"/>
          <w:numId w:val="13"/>
        </w:numPr>
        <w:spacing w:lineRule="auto" w:line="360" w:before="0" w:after="160"/>
        <w:ind w:left="108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elewacji rozdzielnicy umieści napęd wyłącznika głównego, zaawansowany panel operatorski przetwornicy częstotliwości, łączniki sterujące i lampki sygnalizacyjne.</w:t>
      </w:r>
    </w:p>
    <w:p>
      <w:pPr>
        <w:pStyle w:val="Akapitzlist"/>
        <w:numPr>
          <w:ilvl w:val="0"/>
          <w:numId w:val="13"/>
        </w:numPr>
        <w:spacing w:lineRule="auto" w:line="360" w:before="0" w:after="160"/>
        <w:ind w:left="108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eszadła należy zasilić poprzez przetwornice częstotliwości współpracujące z istniejącym sterownikiem PLC. Należy zapewnić regulację wydajności mieszadła poprzez płynną regulację obrotów silnika mieszadła w pełnym zakresie pracy. </w:t>
      </w:r>
    </w:p>
    <w:p>
      <w:pPr>
        <w:pStyle w:val="Akapitzlist"/>
        <w:numPr>
          <w:ilvl w:val="0"/>
          <w:numId w:val="13"/>
        </w:numPr>
        <w:spacing w:lineRule="auto" w:line="360" w:before="0" w:after="160"/>
        <w:ind w:left="108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Układ należy wyposażyć w czujnik temperatury i wilgotności mieszadła.</w:t>
      </w:r>
    </w:p>
    <w:p>
      <w:pPr>
        <w:pStyle w:val="Akapitzlist"/>
        <w:numPr>
          <w:ilvl w:val="0"/>
          <w:numId w:val="13"/>
        </w:numPr>
        <w:spacing w:lineRule="auto" w:line="360" w:before="0" w:after="160"/>
        <w:ind w:left="108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gnały analogowe zabezpieczyć separatorami.</w:t>
      </w:r>
    </w:p>
    <w:p>
      <w:pPr>
        <w:pStyle w:val="Akapitzlist"/>
        <w:numPr>
          <w:ilvl w:val="0"/>
          <w:numId w:val="13"/>
        </w:numPr>
        <w:spacing w:lineRule="auto" w:line="360" w:before="0" w:after="160"/>
        <w:ind w:left="108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zaprojektować chłodzenie rozdzielnicy zasilająco sterowniczej ze względu na przetwornicę częstotliwości</w:t>
      </w:r>
    </w:p>
    <w:p>
      <w:pPr>
        <w:pStyle w:val="Akapitzlist"/>
        <w:numPr>
          <w:ilvl w:val="0"/>
          <w:numId w:val="13"/>
        </w:numPr>
        <w:spacing w:lineRule="auto" w:line="360" w:before="0" w:after="160"/>
        <w:ind w:left="108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zaprojektować możliwość awaryjnego wyłączenia mieszadła poprzez przycisk wyłącznika awaryjnego umieszczony na pomoście w okolicy mieszadła</w:t>
      </w:r>
    </w:p>
    <w:p>
      <w:pPr>
        <w:pStyle w:val="Akapitzlist"/>
        <w:numPr>
          <w:ilvl w:val="0"/>
          <w:numId w:val="13"/>
        </w:numPr>
        <w:spacing w:lineRule="auto" w:line="360" w:before="0" w:after="280"/>
        <w:ind w:left="1077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szadło powinno posiadać możliwość pracy w trybie ręcznym i automatycznym</w:t>
      </w:r>
    </w:p>
    <w:p>
      <w:pPr>
        <w:pStyle w:val="Akapitzlist"/>
        <w:numPr>
          <w:ilvl w:val="2"/>
          <w:numId w:val="3"/>
        </w:numPr>
        <w:spacing w:lineRule="auto" w:line="360" w:before="0" w:after="280"/>
        <w:ind w:left="709" w:hanging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dzielnica łączeniowa na pomoście.</w:t>
      </w:r>
    </w:p>
    <w:p>
      <w:pPr>
        <w:pStyle w:val="Akapitzlist"/>
        <w:numPr>
          <w:ilvl w:val="0"/>
          <w:numId w:val="11"/>
        </w:numPr>
        <w:spacing w:lineRule="auto" w:line="360" w:before="0" w:after="160"/>
        <w:ind w:left="108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zaprojektować rozdzielnicę łączeniową na pomoście w okolicy miejsca montażu mieszadła</w:t>
      </w:r>
    </w:p>
    <w:p>
      <w:pPr>
        <w:pStyle w:val="Akapitzlist"/>
        <w:numPr>
          <w:ilvl w:val="0"/>
          <w:numId w:val="11"/>
        </w:numPr>
        <w:spacing w:lineRule="auto" w:line="360" w:before="0" w:after="280"/>
        <w:ind w:left="108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dzielnica łączeniowa powinna być wykonaną ze stali kwasoodpornej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76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i końcowe</w:t>
      </w:r>
    </w:p>
    <w:p>
      <w:pPr>
        <w:pStyle w:val="Normal"/>
        <w:ind w:left="181" w:hanging="18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>Zamawiający dysponuje dokumentacją powykonawczą bioreaktorów, którą przekażę Wykonawcy po podpisaniu umowy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ysponuje opinią techniczną „przeprowadzenie wstępnych analiz konstrukcyjno-budowlanych (wstępna ocena wytrzymałościowa istniejącej części bioreaktora) pod względem możliwości ingerencji w ścianę oddzielającą strefę SN i strefę ST”, która stanowi załącznik do SW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ogi dotyczące odpowiedniej wiedzy i doświadczenia.</w:t>
      </w:r>
    </w:p>
    <w:p>
      <w:pPr>
        <w:pStyle w:val="Normal"/>
        <w:ind w:left="42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</w:rPr>
        <w:t>Od projektantów wymagane jest posiadanie </w:t>
      </w:r>
      <w:hyperlink r:id="rId5" w:tgtFrame="_blank">
        <w:r>
          <w:rPr>
            <w:rStyle w:val="InternetLink"/>
            <w:rFonts w:cs="Arial" w:ascii="Arial" w:hAnsi="Arial"/>
          </w:rPr>
          <w:t>uprawnień budowlanych dla poszczególnych  specjalności: branża konstrukcyjna, branża sanitarna, branża elektryczna.</w:t>
        </w:r>
      </w:hyperlink>
      <w:r>
        <w:rPr>
          <w:rFonts w:cs="Arial" w:ascii="Arial" w:hAnsi="Arial"/>
        </w:rPr>
        <w:t> Podczas wykonywania dokumentacji projektowej wymagamy ścisłego przestrzeganie </w:t>
      </w:r>
      <w:hyperlink r:id="rId6" w:tgtFrame="_blank">
        <w:r>
          <w:rPr>
            <w:rStyle w:val="InternetLink"/>
            <w:rFonts w:cs="Arial" w:ascii="Arial" w:hAnsi="Arial"/>
          </w:rPr>
          <w:t>przepisów prawa budowlanego</w:t>
        </w:r>
      </w:hyperlink>
      <w:r>
        <w:rPr>
          <w:rFonts w:cs="Arial" w:ascii="Arial" w:hAnsi="Arial"/>
        </w:rPr>
        <w:t>, norm technicznych i specyfikacji technicznych, które określają zasady bezpieczeństwa, projektowania, doboru urządzeń oraz zgodności z aktualnymi wymaganiami.</w:t>
      </w:r>
    </w:p>
    <w:sectPr>
      <w:headerReference w:type="default" r:id="rId7"/>
      <w:type w:val="nextPage"/>
      <w:pgSz w:w="11906" w:h="16838"/>
      <w:pgMar w:left="1440" w:right="1417" w:gutter="0" w:header="708" w:top="135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>Zadanie inwestycyjne nr 4-05-24-022 pn. “Dokumentacja projektowa na wykonanie układu recyrkulacji wewnętrznej bioreaktorów na terenie Centralnej Oczyszczalni Ścieków w Koziegłowach”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43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mallCap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120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240"/>
      <w:jc w:val="both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rFonts w:ascii="Arial" w:hAnsi="Arial" w:cs="Arial"/>
      <w:b/>
      <w:bCs/>
      <w:sz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64" w:before="240" w:after="60"/>
      <w:ind w:right="28" w:hanging="0"/>
      <w:outlineLvl w:val="7"/>
    </w:pPr>
    <w:rPr>
      <w:i/>
      <w:iCs/>
      <w:kern w:val="2"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240" w:after="60"/>
      <w:ind w:right="28" w:hanging="0"/>
      <w:outlineLvl w:val="8"/>
    </w:pPr>
    <w:rPr>
      <w:rFonts w:ascii="Arial" w:hAnsi="Arial" w:cs="Arial"/>
      <w:kern w:val="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</w:rPr>
  </w:style>
  <w:style w:type="character" w:styleId="WW8Num6z2">
    <w:name w:val="WW8Num6z2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cs="Arial"/>
      <w:sz w:val="20"/>
      <w:szCs w:val="20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bCs/>
    </w:rPr>
  </w:style>
  <w:style w:type="character" w:styleId="WW8Num26z2">
    <w:name w:val="WW8Num26z2"/>
    <w:qFormat/>
    <w:rPr>
      <w:b w:val="false"/>
      <w:bCs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bCs/>
      <w:sz w:val="32"/>
      <w:szCs w:val="32"/>
    </w:rPr>
  </w:style>
  <w:style w:type="character" w:styleId="TekstkomentarzaZnak">
    <w:name w:val="Tekst komentarza Znak"/>
    <w:qFormat/>
    <w:rPr>
      <w:rFonts w:ascii="Arial" w:hAnsi="Arial" w:cs="Arial"/>
      <w:szCs w:val="24"/>
    </w:rPr>
  </w:style>
  <w:style w:type="character" w:styleId="TematkomentarzaZnak">
    <w:name w:val="Temat komentarza Znak"/>
    <w:qFormat/>
    <w:rPr>
      <w:rFonts w:ascii="Arial" w:hAnsi="Arial" w:cs="Arial"/>
      <w:b/>
      <w:bCs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>
      <w:autoSpaceDE w:val="false"/>
    </w:pPr>
    <w:rPr>
      <w:rFonts w:ascii="Arial" w:hAnsi="Arial" w:cs="Arial"/>
      <w:sz w:val="20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</w:rPr>
  </w:style>
  <w:style w:type="paragraph" w:styleId="Punktowanie">
    <w:name w:val="punktowanie"/>
    <w:basedOn w:val="Normal"/>
    <w:qFormat/>
    <w:pPr>
      <w:numPr>
        <w:ilvl w:val="0"/>
        <w:numId w:val="2"/>
      </w:numPr>
      <w:jc w:val="both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autoSpaceDE w:val="true"/>
    </w:pPr>
    <w:rPr>
      <w:rFonts w:ascii="Times New Roman" w:hAnsi="Times New Roman" w:cs="Times New Roman"/>
      <w:b/>
      <w:bCs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www.google.com/search?q=uprawnie&#324;+budowlanych+w+specjalno&#347;ci+elektrycznej&amp;sca_esv=6534821db4ca833b&amp;rlz=1C1GCEA_enPL1065PL1065&amp;biw=1280&amp;bih=585&amp;ei=pIvKaJ22Co6xwPAPz8eGsAU&amp;ved=2ahUKEwiZiOvMyt-PAxVqGRAIHSQeHnIQgK4QegQIARAC&amp;uact=5&amp;oq=4.+Wymogi+w+zakresie+projektowania+w+bran&#380;y+elektrycznej&amp;gs_lp=Egxnd3Mtd2l6LXNlcnAiOTQuIFd5bW9naSB3IHpha3Jlc2llIHByb2pla3Rvd2FuaWEgdyBicmFuxbx5IGVsZWt0cnljem5lajIIEAAYogQYiQUyCBAAGIAEGKIEMgUQABjvBTIIEAAYgAQYogQyCBAAGIAEGKIESNAUUABYAHAAeAGQAQCYAU6gAU6qAQExuAEDyAEA-AEBmAIBoAJbmAMAkgcBMaAHsgSyBwExuAdbwgcDMy0xyAcK&amp;sclient=gws-wiz-serp&amp;mstk=AUtExfANumLnVPAEjcnYvbQQFTYg1Et1268XLVxBRWHg73loV1LdsdiBjuz0lVQuxNlf_IEGDsYhViyn7Cbp6kA-nxAs-0_512uDLcw_6WLIuzfsWASnqIIJrUGxbb95CJuGYeM&amp;csui=3" TargetMode="External"/><Relationship Id="rId6" Type="http://schemas.openxmlformats.org/officeDocument/2006/relationships/hyperlink" Target="https://www.google.com/search?q=przepis&#243;w+prawa+budowlanego&amp;sca_esv=6534821db4ca833b&amp;rlz=1C1GCEA_enPL1065PL1065&amp;biw=1280&amp;bih=585&amp;ei=pIvKaJ22Co6xwPAPz8eGsAU&amp;ved=2ahUKEwiZiOvMyt-PAxVqGRAIHSQeHnIQgK4QegQIARAD&amp;uact=5&amp;oq=4.+Wymogi+w+zakresie+projektowania+w+bran&#380;y+elektrycznej&amp;gs_lp=Egxnd3Mtd2l6LXNlcnAiOTQuIFd5bW9naSB3IHpha3Jlc2llIHByb2pla3Rvd2FuaWEgdyBicmFuxbx5IGVsZWt0cnljem5lajIIEAAYogQYiQUyCBAAGIAEGKIEMgUQABjvBTIIEAAYgAQYogQyCBAAGIAEGKIESNAUUABYAHAAeAGQAQCYAU6gAU6qAQExuAEDyAEA-AEBmAIBoAJbmAMAkgcBMaAHsgSyBwExuAdbwgcDMy0xyAcK&amp;sclient=gws-wiz-serp&amp;mstk=AUtExfANumLnVPAEjcnYvbQQFTYg1Et1268XLVxBRWHg73loV1LdsdiBjuz0lVQuxNlf_IEGDsYhViyn7Cbp6kA-nxAs-0_512uDLcw_6WLIuzfsWASnqIIJrUGxbb95CJuGYeM&amp;csui=3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1:06:00Z</dcterms:created>
  <dc:creator>marcin_smoczynski</dc:creator>
  <dc:description/>
  <cp:keywords/>
  <dc:language>en-US</dc:language>
  <cp:lastModifiedBy>Katarzyna Tokarzewska</cp:lastModifiedBy>
  <dcterms:modified xsi:type="dcterms:W3CDTF">2025-11-25T10:51:00Z</dcterms:modified>
  <cp:revision>4</cp:revision>
  <dc:subject/>
  <dc:title>Specyfikacja Istotnych Warunków Zamówienia – część techniczna</dc:title>
</cp:coreProperties>
</file>